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-Sah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Schokolade, je nach Geschmack oder Nussnouga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hne sehr steif schlagen, Schokolade schmelzen (nur lauwarm!) und langsam unter die Sahne heb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 xml:space="preserve">Zu Vanilleeis, Vanillepudding, auf Instantkaffee oder als kleinen Nachtisch servieren.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6:00Z</dcterms:created>
  <dc:creator>Jana</dc:creator>
  <dc:description/>
  <dc:language>en-US</dc:language>
  <cp:lastModifiedBy>Jana</cp:lastModifiedBy>
  <dcterms:modified xsi:type="dcterms:W3CDTF">2004-07-16T10:56:00Z</dcterms:modified>
  <cp:revision>2</cp:revision>
  <dc:subject/>
  <dc:title/>
</cp:coreProperties>
</file>